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rPr>
          <w:rFonts w:ascii="Arial" w:hAnsi="Arial" w:cs="Arial"/>
          <w:b/>
          <w:b/>
          <w:bCs/>
        </w:rPr>
      </w:pPr>
      <w:r>
        <w:rPr>
          <w:rFonts w:cs="Arial" w:ascii="Arial" w:hAnsi="Arial"/>
          <w:b/>
          <w:bCs/>
        </w:rPr>
      </w:r>
    </w:p>
    <w:tbl>
      <w:tblPr>
        <w:tblW w:w="8428" w:type="dxa"/>
        <w:jc w:val="left"/>
        <w:tblInd w:w="-108" w:type="dxa"/>
        <w:tblLayout w:type="fixed"/>
        <w:tblCellMar>
          <w:top w:w="0" w:type="dxa"/>
          <w:left w:w="108" w:type="dxa"/>
          <w:bottom w:w="0" w:type="dxa"/>
          <w:right w:w="108" w:type="dxa"/>
        </w:tblCellMar>
      </w:tblPr>
      <w:tblGrid>
        <w:gridCol w:w="8428"/>
      </w:tblGrid>
      <w:tr>
        <w:trPr>
          <w:trHeight w:val="627" w:hRule="atLeast"/>
        </w:trPr>
        <w:tc>
          <w:tcPr>
            <w:tcW w:w="8428" w:type="dxa"/>
            <w:tcBorders/>
          </w:tcPr>
          <w:p>
            <w:pPr>
              <w:pStyle w:val="Normal"/>
              <w:tabs>
                <w:tab w:val="clear" w:pos="567"/>
                <w:tab w:val="left" w:pos="851" w:leader="none"/>
                <w:tab w:val="left" w:pos="1701" w:leader="none"/>
              </w:tabs>
              <w:ind w:left="1418" w:hanging="0"/>
              <w:jc w:val="center"/>
              <w:rPr>
                <w:rFonts w:ascii="Arial" w:hAnsi="Arial" w:cs="Arial"/>
                <w:b/>
                <w:b/>
              </w:rPr>
            </w:pPr>
            <w:r>
              <w:rPr>
                <w:rFonts w:cs="Arial" w:ascii="Arial" w:hAnsi="Arial"/>
                <w:b/>
                <w:sz w:val="22"/>
              </w:rPr>
              <w:t xml:space="preserve">Remplacement de la centrale de traitement d’air du service maternité – site de Vesoul 70000- </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2692224"/>
      <w:bookmarkStart w:id="1" w:name="__Fieldmark__0_31626922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2692224"/>
      <w:bookmarkStart w:id="3" w:name="__Fieldmark__1_31626922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2692224"/>
      <w:bookmarkStart w:id="5" w:name="__Fieldmark__2_31626922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2692224"/>
      <w:bookmarkStart w:id="7" w:name="__Fieldmark__3_31626922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2692224"/>
      <w:bookmarkStart w:id="9" w:name="__Fieldmark__4_316269222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2692224"/>
      <w:bookmarkStart w:id="11" w:name="__Fieldmark__5_3162692224"/>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2692224"/>
      <w:bookmarkStart w:id="13" w:name="__Fieldmark__6_3162692224"/>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2692224"/>
      <w:bookmarkStart w:id="15" w:name="__Fieldmark__7_3162692224"/>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2692224"/>
      <w:bookmarkStart w:id="17" w:name="__Fieldmark__8_316269222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2692224"/>
      <w:bookmarkStart w:id="19" w:name="__Fieldmark__9_31626922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2692224"/>
      <w:bookmarkStart w:id="21" w:name="__Fieldmark__10_31626922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2692224"/>
      <w:bookmarkStart w:id="23" w:name="__Fieldmark__11_31626922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2692224"/>
      <w:bookmarkStart w:id="25" w:name="__Fieldmark__12_31626922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2692224"/>
      <w:bookmarkStart w:id="27" w:name="__Fieldmark__13_31626922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2692224"/>
      <w:bookmarkStart w:id="29" w:name="__Fieldmark__14_31626922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2692224"/>
      <w:bookmarkStart w:id="31" w:name="__Fieldmark__15_31626922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2692224"/>
      <w:bookmarkStart w:id="33" w:name="__Fieldmark__16_31626922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2692224"/>
      <w:bookmarkStart w:id="35" w:name="__Fieldmark__17_316269222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2692224"/>
      <w:bookmarkStart w:id="37" w:name="__Fieldmark__18_31626922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2692224"/>
      <w:bookmarkStart w:id="39" w:name="__Fieldmark__19_31626922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2692224"/>
      <w:bookmarkStart w:id="41" w:name="__Fieldmark__20_31626922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2692224"/>
      <w:bookmarkStart w:id="43" w:name="__Fieldmark__21_31626922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2692224"/>
      <w:bookmarkStart w:id="45" w:name="__Fieldmark__22_3162692224"/>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2692224"/>
      <w:bookmarkStart w:id="47" w:name="__Fieldmark__23_31626922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62692224"/>
      <w:bookmarkStart w:id="49" w:name="__Fieldmark__24_3162692224"/>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2692224"/>
      <w:bookmarkStart w:id="51" w:name="__Fieldmark__25_3162692224"/>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62692224"/>
      <w:bookmarkStart w:id="53" w:name="__Fieldmark__26_3162692224"/>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2692224"/>
      <w:bookmarkStart w:id="55" w:name="__Fieldmark__27_31626922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2692224"/>
      <w:bookmarkStart w:id="57" w:name="__Fieldmark__28_31626922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2692224"/>
      <w:bookmarkStart w:id="59" w:name="__Fieldmark__29_31626922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62692224"/>
      <w:bookmarkStart w:id="61" w:name="__Fieldmark__30_31626922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2692224"/>
      <w:bookmarkStart w:id="63" w:name="__Fieldmark__31_31626922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62692224"/>
      <w:bookmarkStart w:id="65" w:name="__Fieldmark__32_31626922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2692224"/>
      <w:bookmarkStart w:id="67" w:name="__Fieldmark__33_31626922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2692224"/>
      <w:bookmarkStart w:id="69" w:name="__Fieldmark__34_31626922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2692224"/>
      <w:bookmarkStart w:id="71" w:name="__Fieldmark__35_31626922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62692224"/>
      <w:bookmarkStart w:id="73" w:name="__Fieldmark__36_31626922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9/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8-14T06:40:00Z</dcterms:modified>
  <cp:revision>45</cp:revision>
  <dc:subject/>
  <dc:title>_Modèle recommandé : le service peut l’adapter le cas échéant_DC1_</dc:title>
</cp:coreProperties>
</file>